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Jav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Steventon, Andre Schoorl, and 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, 29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Sizes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CLR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Graphi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UP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Accessing String to Gro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is a library that displays an improved 5 level st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s the best of SOL, HPSauce, EQStk, and others.  Pl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ew features and improvements!  The intent of Jav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ore useful and faster stack environment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orks on S/SX and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-level stack, and fast 7-level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L's famous lowercas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path display with lowercase support in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status area, includes decimal mode, beep flag,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ption for oval/rectangular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start if not in covered memory and flag 64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outines to help greatly improve stack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stack equations, arrays, and units with lowerc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figurable editor (alters keys and interactive stack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stack scrolling of AGROB output creates a sor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the fly RAM card lock/unlock withou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ill run AUTOEXEC if it exist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System RPL display if a recent copy o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of the Java library are Copyright (C) 1997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ton, Andre Schoorl, and Will Laughlin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va library is freely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, but is provided `as is'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No warranty of any kind is made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  The authors shall not be liable for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the whole, unmodified Java packag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copies are not made or distributed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ng nominal copying fees).  If you put Java on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you should send each of the authors a free copy.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us for our pos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48 Java library has no connection at all to the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same name.  Since the Java library is no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e do not expect this 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is now brewed in four delicious flavours: Espresso, Cappucc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a, and Decaf.  Choose the one that best suites your t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L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GROB for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 purpose full featu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ilt in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hanced AGROB for algebraics, with all compile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us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tended for mat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L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gebraics are handled by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s fast as possible without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ilt in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gebraics are handled by built in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w size alternative to HP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ot all flavours are created equal, there will b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speed between the libraries.  Furthermore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lags will be meaningful in all flavour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e sam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Sizes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b. Number :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rsion     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0e.lib (Espres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ze      : 30851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ecksum  : # F8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0c.lib (Cappucc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ze      : 2449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ecksum  : # 75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0m.lib (Mo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ze      : 20877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ecksum  : # 615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0d.lib (Dec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ze      : 11807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ecksum  : # A7C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has been tested on SX ROMs E, J, and GX ROMs M, P, R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ersion 3.0 (from 2.9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L Decomp to greatly improve stack speed! (Will Laugh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stack algebraics now based on EQStk 9.2 - includes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written port lock/unlock routine should fix prev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mpiled four delicious flavours by popular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lightly modified orientation of lists in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ysRPL mode no longer makes a copy of the Jazz table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VAR and LIB menus to only redraw the stack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age preservation code to UP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review ke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rings and tagged objects are now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uilt in key support for MATRIX library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K and JAVA are smarter about when Java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did documentation in SGML, allowing text, HTML,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now maintained under the Concurrent 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port number you wish to store the lib (0/1 on GX, 0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armstart with ON-C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all a UFL library that supports F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un STK and configure Java.  Select "Java Active" or run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s the JAVA key or clear flag 64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ibrary is still referenced in memory, so warmstart with ON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:&amp;: 908 then press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also purge the UFL if none of your other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Java, you will need need a copy of the Univer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UFL) installed that supports FNT2.  Java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because it contains its own customized variable width 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only UFL libraries that support FNT2 are level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ch, you will need to install either `ufl2.lib' or `ufl3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btain the actual UFL package for these libra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structions, access routines, and the font maintena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ould be available at the standard HP48 FTP site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engr.uvic.ca/~aschoorl/ufl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5 level stack.  Note that Java does not work in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port.  Putting it there will result in an error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revious versions worked in covered ports,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s it slowed down the HP48's display upd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HP48 will copy everything from "covered"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mporary" memory as it cannot execute it otherwise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 allows you to configure your user flags 57-64 for use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7 : Force small font for algebraics, units,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8 : Use built in presets for ED/TED editors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9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0 : Try to use SSTK type display i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1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2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3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4 : Java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hile in ST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+/-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re is no OFF key capability or 10 minute timeout while in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an alternate editor, you first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tself.  Otherwise you will only be able to use the HP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both editors, ED will be used. 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just make sure neither ED or EDIT are selected.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ll automatically alter your EDIT and DownArrow key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n SX) even out of user mode, unless you are in us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own assignment.  It also changes th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tringWriter has an xlib called EDIT, this is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 There is no need to run StringWriter's SWINIT.  Otherwi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 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use HP-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&lt;&lt; HPW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variable can be anything suitable for a standard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.  The program should take a string on level 1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ob maxsize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is the user interface to the algebraic to gro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It takes an object from stack, alo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ont size, and converts the object into a grob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lgebraic expression or of some other suitable type,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imum possible starting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with generate an error and leave the arguments on the s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insufficient memory to creat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 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OOK is a hidden command that does not appear in the Java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be typed in or put in programs.  It forces another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Hook (used in SysRPL mode).  This is only useful for GX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AZZ command to "uncover" their ports.  After you JAZZ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, just run FHOOK to update Java'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K also checks for Jazz Hook on exit, so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 to enable SysRPL mode, you do not need to use 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  CLR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 is another hidden command that does not appear in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f Java is running, CLRCACHE clear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cache.  This is useful if you are changing the algebra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nually or from within a program instead of using ST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STK to change Java's settings,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 is only available in the Java flavours that support A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1. 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 Decomp is a machine language routine by Will Laughl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object into a string - in other words, it "decompil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We call it the ML Decomp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Java needs such a routine is so it can display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.  When you push an object on the stack (say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w does it get displayed?  Every object on the stack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 string and then it is displayed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each object is totally independent of how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.  Of course, things get a bit more complicated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AGROB, which creates grob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uilt in routines to convert objects to str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in System RPL and are quite slow.  The ML Deco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entirely in machine language so that it is fast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 takes quite a lot of code, so the routin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  For this reason some flavours of Java contain the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resso, Mocha) and others don't (Cappuccino, Deca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2.  Graphi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also includes a 10 entry cache based on EQStk to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 displayed with AGROB.  This takes advantag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the most part, objects on the stack don't change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you have two large equations on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 level 1 and the other on level 2.  If you SWAP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emselves haven't changed - only the order on the st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 A similar argument holds for duplicating o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 object on the stack has been converted into a gr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it is added to the cache.  The next time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grob can be obtained immediately from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the overhead of running AGROB on it again.  All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hat support AGROB (Espresso, Cappuccino) also includ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 is automatically cleared by Java when a system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display of algebraics is changed.  This include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mode (SCI/FIX/ENG) or angle mode.  Java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 of every objec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don't like seeing the user flags 1 to 5, s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has some new soft annunciato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/SCI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decimal mode setting, blank for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user mode is OFF (normal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ROM or write protected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With box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With inverte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oes for port 2, except it will look like a "II"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ard in a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path starts with a triangle like in SO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path is separated with the '/' character.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) separate the path if it is very long.  If selected, the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s shown as normal in the upper right area of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has the ability to "scroll" large objects on level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ould go off the side or top of the screen. 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GROB to convert the object to a graphic and then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tack viewer.  Currently we support the 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quations (Symbolics), Arrays (Matrices, Vectors),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s, Grobs, Librarie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object types the key won't do anything.  The sc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via the right shift picture key RS-Picture.  On a S/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S-Graph (also known as key 3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one of the above objects on level one of the stack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er key.  Keys while in the scrol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row keys to scroll left/right/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- F adjusts scroll speed (default speed i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exits and returns to the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list support in the scroller can be useful even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ceed the screen size.  This is because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by AGROB, making it a more appropriate for viewing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like QPI.  The scroller is also handy for vie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AGROB is much faster than the Equation-Write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 slight delay before the scroller is activated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objects.  For this reason the scroll routine turns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shift annunciators to indicate when it i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er will generate an error if there is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routine has been rewritten for Java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are in the stack environment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e switch on a free RAM card without turning your HP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for people with large RAM cards (like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minating long warmstarts.  Of course, this does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should work for all cards 128K or larger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32K cards because the HP treats all cards as 128K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lso why cards greater than 128K have to be bank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ort annunciators in the status area won'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press a key, such as ON.  If you have sound turn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ar a slight "chirp" when the status area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warning that applies to all stack programs: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merged card from which Java is currently running! 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address can cause unexpected results, inclu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.  If you wish to free a merged card, be sure to quit Java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rd is free you can start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will run a program called 'AUTOEXEC' if it exist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when it starts up, including warmstar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thing valid for a standard User RPL EVAL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nothing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uilding your program, remember that there is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If AUTOEXEC generates an error, Java will not star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left with the built in stack. 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ix your AUTOEXEC and warmstart before you can run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to user mode and the VAR menu on startup i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for you, you can use the AUTOEXEC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is at startup.  For example, if you want the CS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up on warmstart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&lt;&lt; 1 MENU &gt;&gt; 'AUTOEXEC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UP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IR key has been altered to give it page preserva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the UPD package by Joe Horn, or the UP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, but has been customiz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are in the VAR menu and press NXT several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.  If you press UPDIR in the built-in sta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at page one and will have to press NXT several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same page you entered the directory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va, if you press UPDIR you will return to the menu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on the second page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n the stack.  Using this, you can re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exploded onto the stack with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s name implies, it will reverse the order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between the cursor and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is intended for HP48 Hackers who use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RPL mode to work properly, you need to use Jazz 5.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use of Jazz 6.4 or higher is recommend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Universal Font Library (UFL), saving you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f this writing, Jazz 6.5 i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install Jazz, you will be able to display System RP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 just as SSTK does without leaving Java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tacks on top of each other.  Furthermore, your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view key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1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nstall Jazz 5.9 or higher.  See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zz on how to do this.  Be sure to also install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993) or you will just get addresses instead of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Jazz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hut.fi/~mheiskan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ght" versions of Jazz that contain the assembler, disassemb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other commands, and support for Java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engr.uvic.ca/~aschoorl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all Java normal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hecks for the existence of Jazz on startup, so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after you install Java, use the FHOOK command to for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or just warmstart your HP with ON-C.  Users with 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FHOOK after they JAZZ the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done this, you can enable or disable the SST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t any time by using STK, or in your own program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earing flag 60 respectively.  If Jazz does not exis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n old version, the SSTK type displa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2. 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STK display does not in any way affect the o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s, so you can have your algebraics and matrices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as your programs are handled with Jazz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ll objects on the stack to be handled with Jazz, just us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equation view (flag 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Jazz exists, Java will bind a few local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n Jazz.  This means you probably will not be able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while Java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ile your own light version of Jazz and you don't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STK just to use this feature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k.s  : StkDis1, JavaDi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azz.s : Jazz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3. 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SysRPL mode (flag 60 set) the down arrow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editors will call DIS and ASS (also in Jazz)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d exiting your chosen editor.  The excepti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(which don't need to be disassembled) or if DIS and AS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f you wish to edit without disassembling, just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stead of down arrow, or temporarily exit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re is a string on level 2 and a real number on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ED, you can just press down arrow to use ED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o jump into the string.  This is most typically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assembler to jump directly to an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obvious external library supported by Java is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Library (UFL), which Java requires for access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directly supported for editing are Jazz, 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Writer.  Other editors can be specified using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Jazz is also used in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MATRIX library will be called for al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/editing if it exists.  Just install it and as long as Ja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ll the necessary keys will automatically run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Matrix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ccessing String to Gro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Java's string to grob routines (both small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) by passing your string and the appropriate size to the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 abo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Testing smallfont" 1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Testing UFL FNT2"  2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ince the UFL's fonts are configurabl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objects created by AGROB can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lgebraics will be converted to grobs and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similar form as equation writer, except much faster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abled in the STK screen if you like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sed on EQStk 9.2 but has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lightly different grobs for AND, XOR, OR, EXP,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brackets and orientation for array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abled lists, grobs, lams, ids, and user functions on-st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not suitable for a general use stack like Java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user functions, these typ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ll flavours of Java via both the scro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 xlib.  User functions are only available in the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ur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vectors and cylindrical and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low memory, objects will be passed to the string decom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aller array size cap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's AGROB uses the string decomp routine to decompile obje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is ignored, and thus the test defaults to te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s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names are displayed with the '' delimiters.  Note that 'Phi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an ID and is displayed as in the normal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ubscripts and special grobs only to apply to algebra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'Phi.2/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s in algebraics 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y having an embedded dot character in the identifi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name forms the actual displayed name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ame forms the subscript which is displayed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The second part can also have further dot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y having trailing decimal digits in the name.  The dig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examples the decreasing font size i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Y.Z   ==&gt;     X               X1      ==&gt;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restricted internal font, and for easy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e 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try typing above names when Java is activ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.  Planck's constant is actually Dirac's constant (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) but is left the same for EQSt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are shown as in the built-in Equation Wri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_m/s   ==&gt;     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having more than two dimensions are sho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decomp.  For one or two dimensions the objects in the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using the general rules for AGROB, the resul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in a grid and are surrounded with brackets. 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re shown as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containing more than 20 objects will not be passed to the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ck, but you can still use the scroller or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ava's list support only applies in the scroller or direct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list is converted using the current string de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ists all of equal length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list is generated as a column vector with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. 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inside the algebraic are displayed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  The functions in the algebraic then cause the gro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as is proper for the function.  By default all fun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ame of the function followed by th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     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     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      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G    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    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   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OOT   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    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  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   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   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   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hown with the proper number of ticks ('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X(dX(Y))+a*dX(Y)+b=0' 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Y(dX(F(X,Y)))=0'      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function is displayed as written on pap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2   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    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    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. 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r functions are only available in the Cappuccino fl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create their own functions for example by typing 'F(X,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executing { X Y } 'F' APPLY.  The AGROB parser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for executing various functions on th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ul(expr1,expr2)'      ==&gt;  Multiplication with no mult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)'           ==&gt;  nth derivative of expr (tick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)'           ==&gt;  nth derivative of expr (d/dx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1,n2..)'     ==&gt;  nth partial derivatives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rad(expr)'            ==&gt;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v(expr)'             ==&gt; 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url(expr)'            ==&gt; 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p(expr)'             ==&gt; 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pT(expr)'            ==&gt; 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uT(expr)'            ==&gt; 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LapT(expr)'           ==&gt;  Invers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ouT(expr)'           ==&gt;  Inverse Fourier tran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oss(expr1,expr2)'    ==&gt;  expr1 x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(expr1,expr2)'       ==&gt;  expr2 ,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o(expr1,expr2)'       ==&gt;  expr1 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qu(expr1,expr2)'      ==&gt;  expr1 &lt;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M(expr1,expr2)'       ==&gt;  expr1 plus/min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P(expr1,expr2)'       ==&gt;  expr1 minus/pl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m(expr)'              ==&gt;  plus/minu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p(expr)'              ==&gt;  minus/plus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more about formatting than actually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r(expr)'             ==&gt;  Parenthesis are drawn arou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ector(expr)'          ==&gt;  An arrow is drawn abo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p(expr1..exprN)'     ==&gt;  The arguments are shown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, aligned to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t(expr1..exprN)'      ==&gt;  The argument is given a left brace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t(expr1..exprN)'      ==&gt;  The argument is given a right brac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m(expr)'              ==&gt;  Decrement font size f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p(expr)'              ==&gt;  Increment font size for 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note that all of above are just pseudo-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ng they do is to arrange the arguments in a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for example true functions do not 'see' the pseudo-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special priorities, and thus parenthesis may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The Par pseudo-function is provided for us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e common notation for special funct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t the end of the function name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n'    ==&gt; First argument is shown as sub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nm'   ==&gt; First argument is shown as subindex, second as top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.n(n,x)'      ==&gt; J (x)       (Bess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.nm(n-1,m,x)' ==&gt; P   (x)     (Associated Legendr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Java distribution you should find a file called `samples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regular directory which you can download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what AGROB and the scroller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  : 26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  : # 54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ransfer it to your HP, store it in a variable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Make sure Java is running and that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disabled in STK.  Then just press any variable nam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n equation extends either off the right or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you can enter the scroller with RS-Picture (RS-Graph on S/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arrow keys to move around.  Similarly, to view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a more intuitive format, you can also use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Java library and its source can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 commercial purposes.  This includes restrictions on using Ja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shareware packages.  See the copyrigh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arts of Java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ropriate credit should be given in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drop us a note on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library splitter, not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There is no intentional library protection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on using AGROB or the ML Decomp routin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respective authors in case the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requires GNU-Tools 2.1.9 or higher for proper compila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over 534 K uncompressed, so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 However, if you wish to have the source just ma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and you will be sent a zipped archive of the sourc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Base64 or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y to run JAVA, but I just get the error: 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stall the Universal Font Library (UFL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tp://www.engr.uvic.ca/~aschoorl/ufl/&gt; to down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ren't symbolic lists displayed like in EQSt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meant to be a general purpose stack, whereas EQ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math users.  As such it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always display lists with AGROB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r to display lists and other objects with AGR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puccino flavour of Java 3.0 will display objects like EQ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, and is intended for ma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run a program like AUTOEXEC at power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runs 'AUTOEXEC' on warm starts only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t every power on, it is trivial to assig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your OFF key that first runs OFF a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un.  For example, if you want to go to the V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ower on, you could do &lt;&lt; OFF 1 MENU &gt;&gt; 91.3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n't there a Java without the statu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ned earlier, Java is intended to b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 For most users, the status area is more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wo lines of stack display.  Since the statu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d in the interactive stack, it is a full sev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show the available memory like HPSau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Java does not show memory in the statu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n order to provide an accurate reading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 garbage collection must be forced.  This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  Java is meant to improve stack performance, so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illing to include a garbage collection every statu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Sauce library is still maintained separate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auses my HP to make clicking noises, the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n old version of Java on a Rom R mach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problems with the dynamic port lock/unlo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KeyOb).  Either use the "light" version of Java 2.9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Java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support a full screen sc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th this has to do with how to redraw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after invocation of the scroller.  Do you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area, forcing a full stack redraw?  Seems slow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iny objects that don't even reach the status area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vide two versions of the scroller for such cases?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ated.  If you require a full screen scroll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OB to convert an object to a grob, then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r like VV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have more configuration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ason for not adding more configuration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STK configuration program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lags occupy the entire screen - so to add m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ither have to use multiple screens or mak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able.  Both ways would make STK much larger. 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ignificant reason to do so, we have been relu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dditional configur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 Java have its own smallfont instead of using FNT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has its own smallfont because it is variable wid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built-in one.  FNT1, on the other hand,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font which is fine for most purposes but is un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menus.  Some people may not mind this, so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a Java that uses FNT1.  However, a number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will have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makes a copy of my Jazz tables in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2.9a had a problem in that it made a copy of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if they were in a covered port even if you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RPL mode flag set.  Java 3.0 will no longer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t the SysRPL mode flag.  However,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py if you use SysRPL mode because of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inherent with cove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obtain the PostScript documentation for A4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provided with Java is formatted for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 SGML source for all the documentation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's source code, so if you request a copy of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gml-tools package to make any format you like. 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s just to print the HTM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n alphabetical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quot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optimizations to th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i Cou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riginal GetKeyOb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N. Fi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riginal AGROB (from AVW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azz in HP mnemonics, for EQStk and for use of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writing the GetKeyOb replacement and for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mortaliz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z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ling me I *have* to add a 5 level I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ing and ideas on the status area and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Jeff Sketchley, Keith Farmer, Othniel Rawlins,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uengo, and other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else on IRC channel #hp48 for comments etc... 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&lt;news:comp.sys.hp48&gt; who gave suggestions and pos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via electronic 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steven@engmlab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ughw@r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45q+omoL2E80bZ1AQEe7QgAiCcksQrq5OXdt/JNlMjB/NmsyD//P6U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Ofs4myWJGJ2NL6+xiUbQTQHYse/bykOJJSztMAjh91bOj+crb8S8kPFaiKwT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M1sksQOc3QeY5Vduhx+XBsaoeVzVtyHJkC0bo0nv5RPe/8FpE35k7cLih2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z9saBQrKqvSdkw6kobzFqoIvD9qiRxX53uxFD1sQ8guzVUI/LzGUoQA2/gN6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p1w2aO1hTYRSN64sW8S4f2gEQmKyjACBhFeLa6ci3ajcuQV6gYfOraznQj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XUE3Dvt/HJzJ1QE7BZx2PulM2sbXtEb15GIzebIAYXoryu2lJq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