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Keys Library, version 1.59G, for G/G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gic and code by Simone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 Series Upgrade 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 library if you use key assignments or custom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MTK.DOC on Goodies Disk #9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bare-bones extract from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k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command (in library menu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NK |            (ASsigN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 (operates one way if executed by press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key or key assignment, and another way if executed by a run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assigns the object in level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. If an object is already assigned to that key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ARG, if active, will push to level one the old assign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the 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Real on level one is a 0 the object in level two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, it is passed to a program that behaves like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OKEYS that is documented on the HP48 User's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Real ASNK behaves just like the built-in command A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NK accepts an empty List instead of the Global Name 'SKEY' (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to have its standard definition) in order to sa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CLK |            (ReCal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recalls to level on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that key. If no object is assigned to that key,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just beep. To abort the command execution you can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ls to level two the object assigned to the ke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in rc.p format and pushes the Real 1 on level one. If 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that key, only the Real 0 is pushed on 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gument is the Real 0 all the assignm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Keyboard are recalled as the built-in command RCLKEY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recalling all the assignments RCLK is thre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RCLKEYS. This happens because RCLK uses a sta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gorithm instead of the local-variable-based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CL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K |            (DELet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deletes the assignmen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If no object is assigned to that key, the HP48 will just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object is assigned to that key, the command LASTAR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, will push to level one the old assignment.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execution you 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/List/Global_Name/Local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documentation of the built-in command DELKEYS on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K |           (DISPlay Key ass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 to be pressed and displays on the screen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key, the number and the name of the current key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bjects assigned to that key. To abort the command execu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any key two 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K |            (recall STandarD Key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 to be pressed and recalls the standard assign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. To abort the command execution you can press any ke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ot all the standard key assignments can be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(1), this second way is provided. The Real on level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 the same format as required by the built-in command A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c.p). The standard assignment of the specified key is re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CK |            (RECor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a sequence of two or more standard keys. The only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s this recording session from the normal st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RECK displayed in the status area instead of USER.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rding session you need to press [CONT] (key 91.2)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lpha] [CONT] (like CONT but does not terminate the command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ause an Error (the key that caused the erro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ed). At this point a program will be pushed to level on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happen if you have recorded only one key. Use STD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), that is the record: its evaluation will cause the re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key sequence; it doesn't need to be processed by -&gt;EVL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evaluation, assign it to a key or store it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K will record every key except those pressed whil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even the built-in programs, e.g. the EquationWri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editor. For example, while recording,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but the keys pressed while you are in the editor (*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*) will not be recorded, and the record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tart when you exit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one argument: (1:List of key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must contain more than one Real number in rc.p forma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key sequence will be created on level one as for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limitations as for (1)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N |            (KEY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to press a key and puts its number in rc format on level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to press a key between [1] and [6] (any oth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ep) to complete the result with the key plane so tha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vel one will be in rc.p format. This particular metho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rc.p key identifier of any key, including the shifte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To abort the command execution you can press any key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IFCMDTE |      (make "IF CoMmanD lin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evaluated, check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IFIMMTE |      (make "IF IMMediate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Immediate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IFPRGTE |      (make "IF PRoGram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rogram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IFALGTE |      (make "IF ALGebraic-entry mod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evaluated, checks i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lgebraic-Entr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, it evaluates the level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IF1KTE |      (make "IF ONE Keystroke Then Els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evaluated, checks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click" of the key (as for a computer mo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es, it evaluates the level tw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not (the "double click" case), it evaluates the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doesn't need to be processed by -&gt;E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EVL |          (make "EVaLuate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, when assigned to a key, o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nu, is evaluated immediately, even during command lin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ile using the Matrix Writer (like the RAD key).  [Note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a "TakeOver" program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PSH |          (make "PuSH unevaluated immediate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, pushes the argument unevaluated to the first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even during command line entry or while using the Matrix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is also known as a "MenuMaker" program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EDIT |         (make "EDIT only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on level one a program that when assigned to a key,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, inserts the argument in the Command Line at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If there is no command line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EQW |          (make "EQuationWriter-able"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owerful type of -&gt;EVL: the object proces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assigned to a key can be executed also while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is active; but remember, the stack *must* always be left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peration. The only part of the display allowed to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h an operation is the menu bar. If you don't obey to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effe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FR |           (ADD a FReeze 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program execution finishes, the whole display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often wastes precious time. Many programs do not mod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but only a part of it. (e.g. The command SWAP aff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rea and not the status and the menu areas of the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&lt;&lt; -64 SF &gt;&gt; doesn't affect the display at all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R command adds to the object in level two an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the display areas specified by the Real on level one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as for the built-in command FREEZE.  [Note: Unlike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R does not allow 0.  Use 7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'BADK |           (push "BADKey" program on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on the stack the sys-RPL instruction DoBadKey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ll disabled keys. When evaluated it just be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KB |           (stack TO user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afe" command (it can't be executed immediat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; pressing its key causes "-&gt;KB" to be plac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 / (1:Library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s many User Keyboards as specified by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only limit to this dimension is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memory occupied by an empty UserKeys List is abou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The first object of the List is used to name the cur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The other objects are used to name the other Us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already exist, the corresponding User Keyboa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new one. This capability was implemented to help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ze the User Keyboards, delete the unneeded ones,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reorder and renam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brary Da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ata object must be the one created by KB-&gt;.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ser Keyboards with the ones archived in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B-&gt; |           (userKeyBoards 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UserKeyboards as a Library Data object and pushes a 1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say that the operation succeed. If there aren't any User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KBN |          (stack TO userKeyBoard Number/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rgument: (1:Real) / (1: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specified User Keyboard. The same result can be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corresponding named key in the User Keyboards Menu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BMN. If USER mode is not active, -&gt;KBN activates it.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you should use a Real instead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BN-&gt; |          (userKeyBoard Name&amp;Number TO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s the number of the active User Keyboard and tags 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ere is only one User Keyboard, the result will b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with the String "Un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BNM |            (userKeyBoards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ordered List containing all the names of the User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n't any User Keyboards the result will be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BMN |            (userKeyBoards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(if it exists) the User Keyboards Menu crea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KB. This menu is similar to the MODES MISC menu. It allows you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rapidly between all the User Keyboards you have created. I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active, KBMN activates it. The menu displayed by KBM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ehaviours depending on the state of the user flag 50: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menu behaves as a normal one; if it's set the menu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one choice (after your User Keyboard selection the las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KEYS |         (GET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es to level two the current internal UserKeys List and to leve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1 if unassigned keys are active or the Real 0 if un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n't active.  [Note: This list is NOT the same as the RCLKEYS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for use with PUTKEYS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UTKEYS |         (PUT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List, 1:Re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ist on level two as the current internal UserKey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on level one as the state of unassigned keys: 0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, any other number stands for "enabled". PUTKEYS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rgument checking on the List so to prevent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PUTKEYS is intended to use a list produced by GETKEYS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implement PUTKEYS with a 0 on the first level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may result locked up. To recover from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press [ON]-[C] and, if the user flag 49 is set, press [ATT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when the screen re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CKKEYS |        (PACK user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User key assignments into their most compact form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er key assignments are made or deleted (using the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N, STOKEYS, or DELKEYS) a certain amount of memory is wast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is memory for other uses by packing the User key assign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KEYS. The SmartKeys commands don't need PACKKEYS to be used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using the built-in commands entirely, you won't need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mand sequence described in the HP48 manual (RCLKEYS 0 DEL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KEYS) has a little bug/feature: if the unassigned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(by 'S' DELKEYS), after its execution they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d. The command PACKKEYS, instead,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ssigned keys state. It also packs the User key assignmen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mpact form almost immediately, unlike the Own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, which is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KEY |           (DO KEY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KEY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level one object as it was assigned to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I keep RCLK assigned to my EquationWriter key. But I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ey to put DUP into programs. No problem; -&gt;IFPRGTE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ment that does DUP in program mode and RCLK in non-progra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CLK is a "dual" command, and it's now running inside a program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-&gt;IFPRGTE. DOKEY to the rescue. Instead of RCLK, use &lt;&lt; { RCLK }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EY &gt;&gt;. It's fooled into thinking that it was "pressed", and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AFE |            (disallow immediate execution of key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wo arguments: (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AFE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puts the name of the program on the command lin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; otherwise, the level two argument is execu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UAL, the string on level one must contain the na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HALT key [PRG NXT RUN] is an example of a "Saf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AL |            (branch depending on keyboard or program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ree arguments: (3:Any, 2:Any, 1: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AL is only useful within programs; it is not usefu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containing the DUAL command is executed directly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y pressing a menu key or a key to which the program or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), DUAL evaluates the argument in level two. Otherwi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n't executed directly (that is, by being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), the level three argument will be evalu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level one must contain the name (Global or XLIB)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CSTM |         (creates the CSTM and CS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Safe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List in a Global variable named 'CSTM'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writes the contents of the Global variable 'CST'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a special custom-menu List. From then on to edit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 menus you must refer to the Global variables named 'CST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o those named 'CST'. Anyway the custom menu is always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CST] key.  See Appendix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&gt;MENU |         (display temporary advanced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one argument: (1: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List as a temporary menu with all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nu System. Unlike the built-in command TMENU, the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lso while a program is running.  See Appendix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RIM |           (Homedir-TRI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one argument: (1:List) / (1: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ly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List HTRIM orders the variables specifi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uilt-in command ORDER does (the smaller the List,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), the only difference is that all the remai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s hidden: you can still use them as usual but they won'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 menu and in the List created by the VARS command. To hi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 an empty List. If the argument is the Real 0, HTRIM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light all the hidden variables. This command is very us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and tidy the VAR menu of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OUTSK |         (ABOUT Smart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"Dual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en executed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Library version and a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n executed by a running program (or from the command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on level one the version String of the Library (so SmartK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programs can prevent errors): "1.59G".  [Note: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compatible with version 1.59, so only the first 4 cha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mpared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CONFIG |         (hid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s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utomatically executed after every warm-start (e.g. [ON]-[C]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if the user flag 49 is set; if yes, it sets the system flags -61</w:t>
      </w:r>
    </w:p>
    <w:p>
      <w:pPr>
        <w:pStyle w:val="PreformattedText"/>
        <w:bidi w:val="0"/>
        <w:spacing w:before="0" w:after="0"/>
        <w:jc w:val="left"/>
        <w:rPr/>
      </w:pPr>
      <w:r>
        <w:rPr/>
        <w:t>([USR] once to lock) and -62 (User Mode active). So if you wish to st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e permanently, set flag 49 and the User Keyboard will b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idden command also gives you also the possibility to re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after a warm-start: if you store a program in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'CONFIG' and contained in the Home directory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just after the warm-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ENDIX: -&gt;CSTM and -&gt;MENU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System supported by -&gt;CSTM and -&gt;MENU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ists with the same format of those accepted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The new types of menu entrie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Menu Entry is a Global Name then the Menu-Labe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ifier and the action performed by the not-shifted ke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pend on the contents of the Global variable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TENTS        LBL-ID     AC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    ------  -------------------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rectory          _       Enter the Director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(as usual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keOver Program           Always evaluate the Global Nam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('Always' here means that if,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example, the command line is active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Global Name is not inserted 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ommand line as usual but ju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evaluated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o obtain a TakeOver Program us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ommand -&gt;EV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               _       Always display the List as a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Advanced Menu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(The nesting of Advanced Menus ha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no limits; So your tree-structu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menus may grow for kilobytes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kilobytes without losi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readability and editability: W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you want to edit a sub-sub-...-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you only need to edit the content of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orresponding Global variabl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 suggest you to store all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Global variables that contain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Advanced Menu List in the HO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directory so they can be u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from every directory; Remember th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if you want you can hide them wit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the command HTRIM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Menu Entry is a Global Name and the Immediate Entry M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 not active then the right-shifted key inserts the Glob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in the command lin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Menu Entry is an XLIB (a Library command) then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tion performed by the not-shifted key depends on the 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the XLIB: if it is a TakeOver Program then (as for a 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Menu Entry) the XLIB is always evaluated, where 'always'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ans that if, for example, the command line is active,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IB name is not inserted in the command line as usual but ju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aluated. In case that the Immediate Entry Mode is not acti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need to press the right-shifted key in order to insert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IB name in the command line.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btain a TakeOver Program use the command -&gt;EVL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the Menu Entry is a String beginning with the '&amp;' charact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n the Menu-Label identifier and the actions performed by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y depend on the rest of the string: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Entry:         String: "&amp;..." where ... is a Real numb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Identifier:   _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Content:      Library_Titl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hifted Action:   Display the menu of the Library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-Shifted Action:   Always Recall the Library to the stack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'Always' here means that the Library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recalled also if it's contained in a ROM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ard or in a write-protected RAM Card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Note: Due to a bug in the G Series,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 not work if the library is in port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higher, and may warmstar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 - - - - - - - - - - - - - - - - - - - - - - - - - - - - - - -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Entry:         String: "&amp;..." where '...' is a Global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Identifier:   _____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bel Content:      Content of the Global variab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Shifted Action:   Evaluate the content of the Global vari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-Shifted Action:   Store an object into the Global variab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-Shifted Action:   Recall the content of the Global variab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or insert the Global name in the comm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line if not in Immediate Entry Mod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 of the Advanced Menu System is that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Menu System, it's not functional in the Equation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GI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Keys is GiftWare. This means that if after a period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it useful and you think I deserve a contribution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spent working on it (not a little, believe me!)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gift: cookies, chocolate, cakes, Alka-Seltzers, a 1-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etc. ;-). But if you can't afford a gift don't worry,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address will be also wel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e A. Rapisa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Livia Gereschi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6127  P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suggestions, questions, or criticism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like to receive them at the above address. I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